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rter 4, Lesson 18</w:t>
      </w:r>
    </w:p>
    <w:p>
      <w:pPr>
        <w:pStyle w:val="Normal"/>
        <w:rPr/>
      </w:pPr>
      <w:r>
        <w:rPr>
          <w:b/>
          <w:sz w:val="28"/>
          <w:szCs w:val="28"/>
        </w:rPr>
        <w:t>Psa. 89, 132, 16, 1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gs. 64-6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>Review Questio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he writer of Psalm 89 was ________ the 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ith what promise to David is the writer most impress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The promise clearly involves _________, his ______, and his             </w:t>
        <w:tab/>
        <w:t>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he ________ of David’s children would not  __________ God’s promise to him (David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God promised: “My ______ will I not ________, nor ______ the thing that is gone out of my lip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No matter what happened to a given _______ of _________, God’s promise was 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o wrote Psalm 132?   How kn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eter quotes this Psalm on the _______ of 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his Psalm said to David, “of the fruit of his _______ he would set one upon his ________. “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From Psalm 16 and Peter’s explanation in Acts 2:29-31, we note two things:  a) David _______ that God had sworn with an _____ that He would set one upon ______ _______.   b) David  __________ this, and …. spoke of the ________ of the 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From Psalm 110 we learn that David predicted God would make one both _______ and __________, joining the roles of _______ and high 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e would have to change the law, and, instead of a Levitical priesthood, He would be a priest after the order of 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hen the angel appeared to _______, he told her that the child she would bear would be given the _______ of His father ________, and that He would ________ forever (Lk.1:32-33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Name the periods of Bible history thus far: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23:33:00Z</dcterms:created>
  <dc:creator>Terry Benton</dc:creator>
  <dc:description/>
  <dc:language>en-US</dc:language>
  <cp:lastModifiedBy>Frank D Vines</cp:lastModifiedBy>
  <dcterms:modified xsi:type="dcterms:W3CDTF">2005-03-19T03:06:00Z</dcterms:modified>
  <cp:revision>2</cp:revision>
  <dc:subject/>
  <dc:title>Quarter 4, Lesson 18</dc:title>
</cp:coreProperties>
</file>